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</w:t>
      </w:r>
    </w:p>
    <w:p>
      <w:pPr>
        <w:pStyle w:val="3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занского сельсовета</w:t>
      </w:r>
    </w:p>
    <w:p>
      <w:pPr>
        <w:pStyle w:val="31"/>
        <w:spacing w:lineRule="auto" w:line="360"/>
        <w:jc w:val="center"/>
        <w:rPr/>
      </w:pPr>
      <w:r>
        <w:rPr>
          <w:b/>
          <w:sz w:val="28"/>
          <w:szCs w:val="28"/>
        </w:rPr>
        <w:t>за 9 месяцев 2023 года</w:t>
      </w:r>
    </w:p>
    <w:p>
      <w:pPr>
        <w:pStyle w:val="3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итоги социально-экономического развития за 2023 год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 предварительным итогам за январь-сентябрь 2023 года в Партизанском сельсовете отмечается положительная динамика отдельных показателей социально-экономического развития территори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казатели, характеризующие состояние экономики и социальной сферы Партизанского сельсовет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бщая площадь земель Партизанского сельсовета, 17480 г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бщая протяженность освещенных частей улиц, проездов, набережных 30 к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тяженность автодорог общего пользования местного значения, с твердым покрытием 36,8 к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бщая протяженность улиц, проездов, набережных, 40,2 км.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</w:rPr>
        <w:t>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рамках отдельных мероприятий муниципальной программы Партизанского сельсовета "Предупреждение и ликвидация последствий чрезвычайных ситуаций» на 2023 запланировано 3,0 тыс. руб. исполнено за 9 месяцев 12 тыс. руб. в том числе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предупреждение и ликвидация последствий чрезвычайных ситуаций в границах поселения за 9 месяцев текущего года освоено 0,0 тыс. руб. при плане 1,5 тыс. руб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обеспечение пожарной безопасности за 9 месяцев текущего года освоено 0,0 тыс. руб. при плане 1,5 тыс. руб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расходы на обеспечение первичных мер пожарной безопасности за 9 месяцев текущего года освоено 514,01 тыс. руб. при плане 648,74 тыс. руб. в том числе за счет средств краевого бюджета освоено 481,48 тыс. руб.</w:t>
      </w:r>
    </w:p>
    <w:p>
      <w:pPr>
        <w:pStyle w:val="Normal"/>
        <w:tabs>
          <w:tab w:val="clear" w:pos="680"/>
          <w:tab w:val="left" w:pos="72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Транспорт</w:t>
      </w:r>
    </w:p>
    <w:p>
      <w:pPr>
        <w:pStyle w:val="Normal"/>
        <w:tabs>
          <w:tab w:val="clear" w:pos="680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 (дорожные фонды)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отяженность автомобильных дорог общего пользования местного значения в сельсовете составляет 36,8 км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рамках отдельных мероприятий муниципальной программы Партизанского сельсовета "Развитие дорожно-транспортного комплекса" на 2023 запланировано 10152,6 тыс. руб. исполнено за 9 месяцев 6352,2 тыс. руб. в том числе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создание условий для предоставления транспортных услуг населению и организации транспортного обслуживания населения в границах поселения, в соответствии с заключенными соглашениями за 9 месяцев текущего года освоено 505,7 тыс. руб. при плане 890,6 тыс. руб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содержание автомобильных дорог общего пользования местного значения за счет средств Партизанского сельсовета за 9 месяцев освоено 753,9 тыс. руб. при плане 3960,9 тыс. руб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содержание автомобильных дорог общего пользования местного значения и искусственных сооружений за счет средств Партизанского сельсовета за 9 месяцев освоено 0,0 тыс. руб. при плане 1350,5 тыс. руб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содержание автомобильных дорог общего пользования местного значения за счет средств краевого бюджета за 9 месяцев освоено 1088,1 тыс. руб. при плане 2419,9 тыс. руб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Большая работа проводится по содержанию автомобильных дорог в селе Партизанское за 9 месяцев заключены и оплачены муниципальные контракты по оценке качества дорожно-строительных материалов; заключены и оплачены муниципальные контракты по утверждению проекта организации дорожного движения; заключены и оплачены муниципальные контракты на ремонт участка автодороги по улице Новая, по улице 40 лет Победы, по улице Щетинкина, по улице строителей в селе Партизанское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капитальный ремонт и ремонт автомобильных дорог общего пользования местного значения за счет средств краевого за 9 месяцев освоено 0,0 тыс. руб. при плане 7919,6 тыс. руб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капитальный ремонт и ремонт автомобильных дорог общего пользования местного значения за счет средств Партизанского сельсовета за 9 месяцев освоено 4,4 тыс. руб. при плане 8,5 тыс. руб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хозяйст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фера жилищного хозяйства имеет огромное значение для экономики Партизанского сельсовета и граждан, так как обеспечивает функционирование многих отраслей хозяйства и граждан социально значимыми услугами. Жилищное хозяйство обеспечивает население сельсовета жизненно важными услугами: отопление, горячее и холодное водоснабжение, водоотведение. Услуги оказывает предприятие – Общество с ограниченной ответственность «Партизанская строительная компания»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сновными приоритетными направлениями отрасли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680"/>
        <w:jc w:val="both"/>
        <w:rPr/>
      </w:pPr>
      <w:r>
        <w:rPr/>
        <w:t>качественное предоставление коммунальных услуг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680"/>
        <w:jc w:val="both"/>
        <w:rPr/>
      </w:pPr>
      <w:r>
        <w:rPr/>
        <w:t>тарифная политика в сфере жилищно-коммунального хозяй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680"/>
        <w:jc w:val="both"/>
        <w:rPr/>
      </w:pPr>
      <w:r>
        <w:rPr/>
        <w:t>реконструкция и капитальный ремонт объектов коммунальной инфраструктуры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рамках отдельных мероприятий муниципальной программы Партизанского сельсовета "Развитие жилищно-коммунального хозяйства территории сельсовета" на 2023 запланировано 54925,0 тыс. руб. исполнено за 9 месяцев 15008,0 тыс. руб. в том числ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держание и ремонт, капитальный ремонт муниципального жилищного фонда за 9 месяцев освоено 613,8 тыс. руб. при плане 850,4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еспечение содержания и ремонта уличного освещения за 9 месяцев освоено 337,2 тыс. руб. при плане 1135,3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держание на территории Партизанского сельсовета межпоселенческих мест захоронения за 9 месяцев освоено 0,0 тыс. руб. при плане 30,5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ю проведения своевременной очистки площадок временного хранения ТБО, сбор и вывозка бытового мусора за 9 месяцев освоено 10,0 тыс. руб. при плане 20,0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ходы на проведение капитального ремонта крыльца здания администрации Партизанского сельсовета за 9 месяцев освоено 0,0 тыс. руб. при плане 1415,1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чие работы по благоустройству территории Партизанского сельсовета за 9 месяцев освоено 0,0 тыс. руб. при плане 2590,1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ходы за счет средств иных межбюджетных трансфертов краевого бюджета, передаваемых бюджетам поселений за содействие развитию налогового потенциала за 9 месяцев освоено 0,0 тыс. руб. при плане 858,5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сходы на благоустройство и восстановление воинских захоронений за 9 месяцев освоено 88,0 тыс. руб. при плане 88,0 тыс. руб., в том числе за счет средств федерального бюджета освоено 56,2 тыс. руб. и средств краевого бюджета освоено 23,0 тыс. руб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ходы на реализацию мероприятий по поддержке местных инициатив за 9 месяцев освоено 2840,0 тыс. руб. при плане 3020,0 тыс. руб., в том числе за счет средств краевого бюджета освоено 907,0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ходы на реализацию комплексных проектов по благоустройству территорий за 9 месяцев освоено 11118,9 тыс. руб. при плане 44917,0 тыс. руб., в том числе за счет средств краевого бюджета освоено 10940,3 тыс. руб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опросы в области национальной экономики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На проведение кадастровых работ на объекты недвижимости и формирование технического и межевого плана для поставки на кадастровый учет в рамках непрограммных расходов Партизанского сельсовета, на 2023 запланировано 30,0 тыс. руб. исполнено за 9 месяцев 30,0 тыс. руб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2023 году для жилищного строительства выделен 1 земельный участок.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</w:rPr>
        <w:t>Производство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настоящее время на территории Партизанского сельсовета функционируют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бщество с ограниченной ответственностью «Партизанская строительная компания»</w:t>
      </w:r>
      <w:r>
        <w:rPr>
          <w:lang w:val="en-US" w:eastAsia="en-US"/>
        </w:rPr>
        <w:t xml:space="preserve"> </w:t>
      </w:r>
      <w:r>
        <w:rPr/>
        <w:t>основной вид деятельности - строительство жилых и нежилых зданий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Индивидуальный предприниматель Пашура</w:t>
      </w:r>
      <w:r>
        <w:rPr>
          <w:rStyle w:val="Detailsdata"/>
        </w:rPr>
        <w:t xml:space="preserve"> </w:t>
      </w:r>
      <w:r>
        <w:rPr/>
        <w:t>– основной вид деятельности производство</w:t>
      </w:r>
      <w:r>
        <w:rPr>
          <w:rStyle w:val="Detailsdata"/>
        </w:rPr>
        <w:t xml:space="preserve"> хлеба и мучных кондитерских изделий, тортов и пирожных.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льское хозяй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еводство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настоящее время на территории Партизанского сельсовета функционируют сельскохозяйственные производители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/>
        <w:t>Общество с ограниченной ответственность «Международная Инвестиционно-торговая компания" – основной вид деятельности выращивание зерновых культур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/>
        <w:t>Индивидуальный предприниматель Кальбин Федор Владимирович – основной вид деятельности выращивание зерновых культур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Кроме того, сельскохозяйственным производством заняты 1513 личных подсобных хозяйств, которые произведенную продукцию используют для личного потребления и частично реализуют на рынке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сновной проблемой, сдерживающей развитие сельскохозяйственного производства на территории Партизанского сельсовета, является отсутствие гарантированного рынка сбыт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оизводство зерна на территории Партизанского сельсовета является основным направлением сельскохозяйственного производства. В 2023 году посевная площадь под урожай составила 7991га.</w:t>
      </w:r>
    </w:p>
    <w:p>
      <w:pPr>
        <w:pStyle w:val="Heading2"/>
        <w:tabs>
          <w:tab w:val="clear" w:pos="680"/>
          <w:tab w:val="left" w:pos="5560" w:leader="none"/>
        </w:tabs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звитие малого предпринимательства</w:t>
      </w:r>
    </w:p>
    <w:p>
      <w:pPr>
        <w:pStyle w:val="Heading2"/>
        <w:tabs>
          <w:tab w:val="clear" w:pos="680"/>
          <w:tab w:val="left" w:pos="5560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дприятия малого и среднего бизнеса на территории Партизанского сельсовета по уровню его развития можно охарактеризовать как серьезный резерв развития экономики и улучшения социального климата. Субъекты малого предпринимательства ведут свою деятельность в области торговли, сельского хозяйства, лесного комплекса, коммунальных, бытовых услуг, транспорта, услуг общественного питани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сновным инструментом реализации политики поддержки и развития малого и среднего бизнеса в районе является долгосрочная целевая программа «Развитие субъектов малого и среднего предпринимательства в Партизанском районе». Особое внимание уделяется поддержке субъектов малого предпринимательства, занимающихся лесопереработкой, переработкой сельскохозяйственной продукции, а также вновь созданным индивидуальным предпринимателя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сфере розничной торговли и общественного питания на территории Партизанского сельсовета функционируют магазины, аптеки, кафе и т.д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Количество объектов розничной торговли: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2835"/>
      </w:tblGrid>
      <w:tr>
        <w:trPr/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на 01.10.202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ощадь торгового зала объектов розничной торговли</w:t>
            </w:r>
          </w:p>
        </w:tc>
      </w:tr>
      <w:tr>
        <w:trPr>
          <w:trHeight w:val="238" w:hRule="atLeast"/>
        </w:trPr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газ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3,6</w:t>
            </w:r>
          </w:p>
        </w:tc>
      </w:tr>
      <w:tr>
        <w:trPr/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вильо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теки и аптечные магаз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ециализированные продовольственные магаз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ециализированные непродовольственные магаз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7</w:t>
            </w:r>
          </w:p>
        </w:tc>
      </w:tr>
      <w:tr>
        <w:trPr/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нимарке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6,6</w:t>
            </w:r>
          </w:p>
        </w:tc>
      </w:tr>
    </w:tbl>
    <w:p>
      <w:pPr>
        <w:pStyle w:val="Normal"/>
        <w:spacing w:lineRule="auto" w:line="360"/>
        <w:ind w:firstLine="680"/>
        <w:jc w:val="both"/>
        <w:rPr/>
      </w:pPr>
      <w:r>
        <w:rPr/>
        <w:t>Количество объектов общественного питания: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96"/>
        <w:gridCol w:w="5508"/>
      </w:tblGrid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на 01.10.2023</w:t>
            </w:r>
          </w:p>
        </w:tc>
        <w:tc>
          <w:tcPr>
            <w:tcW w:w="5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ощадь зала обслуживания посетителей в объектах общественного питания (м2)</w:t>
            </w:r>
          </w:p>
        </w:tc>
      </w:tr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тораны, кафе, бары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b/>
          <w:b/>
        </w:rPr>
      </w:pPr>
      <w:r>
        <w:rPr/>
        <w:t>По числу предприятий торговли и численности работников, отрасль торговли сохраняет лидирующее положение. Рост платежеспособного спроса населения оказывает положительное влияние на динамику продаж товаров продовольственной и непродовольственной групп.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мография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 состоянию на 1 января 2023 г. численность постоянного населения на территории партизанского сельсовета составляла 4007 чел.</w:t>
      </w:r>
    </w:p>
    <w:p>
      <w:pPr>
        <w:pStyle w:val="TextBody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>Демографическая ситуация населения за последний год характеризуется продолжающимся ростом естественной убыли населения. Число родившихся в 2023 году составило 68 человек, число умерших 46 человек, естественный прирост составил –12 человек.</w:t>
      </w:r>
    </w:p>
    <w:p>
      <w:pPr>
        <w:pStyle w:val="TextBody"/>
        <w:spacing w:lineRule="auto" w:line="360"/>
        <w:ind w:firstLine="680"/>
        <w:jc w:val="both"/>
        <w:rPr>
          <w:sz w:val="24"/>
        </w:rPr>
      </w:pPr>
      <w:r>
        <w:rPr>
          <w:sz w:val="24"/>
        </w:rPr>
        <w:t>В 2023 году число прибывших составило 115 человек, число выбывших 160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Динамика изменения численности населения за 2022-2023 год и прогноз на 2024 год: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0"/>
        <w:gridCol w:w="992"/>
        <w:gridCol w:w="2977"/>
        <w:gridCol w:w="113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/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2023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численности (+прирост; -убы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Прогноз 2024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 (чел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3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38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исло родивших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исло умерш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Естественный прирост (убыл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/>
            </w:pPr>
            <w:r>
              <w:rPr>
                <w:sz w:val="24"/>
              </w:rPr>
              <w:t>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+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исло прибывших из них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+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680" w:hanging="0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+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680" w:hanging="0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+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исло выбывших из них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+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680" w:hanging="0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680" w:hanging="0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+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Главная цель системы образования – обеспечение доступности качественного общего образования при эффективном использовании имеющихся ресурсов с учетом приоритетных направлений развития образовани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Для достижения цели определены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создание условий для получения детьми качественного образования в муниципальных общеобразовательных учреждениях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создание в общеобразовательных учреждениях безопасных и комфортных условий, соответствующих требованиям надзорных органов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увеличение охвата детей дошкольным образованием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создание условий для получения качественного дополнительного образования, отдыха и оздоровления детей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истема образования представлена:</w:t>
      </w:r>
    </w:p>
    <w:p>
      <w:pPr>
        <w:pStyle w:val="Normal"/>
        <w:spacing w:lineRule="auto" w:line="360"/>
        <w:ind w:firstLine="680"/>
        <w:jc w:val="both"/>
        <w:rPr>
          <w:caps/>
        </w:rPr>
      </w:pPr>
      <w:r>
        <w:rPr>
          <w:b/>
          <w:i/>
        </w:rPr>
        <w:t>Муниципальное бюджетное общеобразовательное учреждение «Партизанская средняя общеобразовательная школа имени П.П. Петрова»</w:t>
      </w:r>
      <w:r>
        <w:rPr>
          <w:caps/>
        </w:rPr>
        <w:t xml:space="preserve">, </w:t>
      </w:r>
      <w:r>
        <w:rPr/>
        <w:t>в настоящий момент в школе обучаются 504 ученика. Всего 26 классов. В школе работает 79 сотрудников, из которых 47 педагогические работники. Школа работает в одну смену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Функционируют дошкольные образовательные учреждения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i/>
        </w:rPr>
        <w:t>Муниципальное бюджетное дошкольное образовательное учреждение детский сад «Солнышко»</w:t>
      </w:r>
      <w:r>
        <w:rPr>
          <w:caps/>
        </w:rPr>
        <w:t xml:space="preserve">, </w:t>
      </w:r>
      <w:r>
        <w:rPr/>
        <w:t>детский сад «Звездочка» структурное подразделение муниципального бюджетного дошкольного образовательного учреждения детский сад «Солнышко» которое обеспечивает дошкольный уровень образования, где функционирует 4 группы дошкольного возраста, которые посещают дети в возрасте с 3 до 7 лет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Дополнительное образование осуществляют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i/>
        </w:rPr>
        <w:t>Муниципальное бюджетное образовательное учреждение дополнительного образования «Партизанский центр внешкольной работы»</w:t>
      </w:r>
      <w:r>
        <w:rPr/>
        <w:t>. В центре внешкольной работы, занимается 281 ребенок. Организована деятельность 26 объединений по 5 направлениям: художественно-эстетическое, военно-патриотическое, эколого-биологическое и социально-педагогическое, туристско-краеведческое. В результате участия в конкурсах, соревнованиях, смотрах, выставках по направлениям деятельности воспитанники ЦВР показывают высокие достиже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i/>
        </w:rPr>
        <w:t>Муниципальное бюджетное учреждение «Многопрофильный молодежный центр «Импульс» Партизанского района».</w:t>
      </w:r>
      <w:r>
        <w:rPr/>
        <w:t xml:space="preserve"> Молодежный центр «Импульс» осуществляет работу по организации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 культурных и нравственных ценностей среди молодеж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i/>
        </w:rPr>
        <w:t>Муниципальное бюджетное учреждение дополнительного образования «Партизанская детская школа искусств».</w:t>
      </w:r>
      <w:r>
        <w:rPr/>
        <w:t xml:space="preserve"> Детская школа искусств, помимо основных направлений своей деятельности (образовательной, учебно-методической, воспитательной) активно ведет культурно-просветительскую деятельность. Большинство массовых мероприятий направлено на повышение результативности обучения и выявления одаренных детей. Учащиеся всех образовательных программ являются победителями районных смотров, конкурсов детского творчества, межрайонных, краевых конкурсов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Дополнительным образованием охвачено 320 человек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и спорт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На территории Партизанского сельсовета работают учреждения культурно-досугового и спортивного типа: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426" w:leader="none"/>
        </w:tabs>
        <w:spacing w:lineRule="auto" w:line="360"/>
        <w:jc w:val="both"/>
        <w:rPr/>
      </w:pPr>
      <w:r>
        <w:rPr/>
        <w:t>муниципальное бюджетное учреждение "Спортивная школа Партизанского района";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426" w:leader="none"/>
        </w:tabs>
        <w:spacing w:lineRule="auto" w:line="360"/>
        <w:jc w:val="both"/>
        <w:rPr/>
      </w:pPr>
      <w:r>
        <w:rPr/>
        <w:t>муниципальное бюджетное учреждение культуры "Партизанская централизованная клубная система"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426" w:leader="none"/>
        </w:tabs>
        <w:spacing w:lineRule="auto" w:line="360"/>
        <w:jc w:val="both"/>
        <w:rPr/>
      </w:pPr>
      <w:r>
        <w:rPr/>
        <w:t>муниципальное бюджетное учреждение культуры "Партизанская межпоселенческая центральная библиотека";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426" w:leader="none"/>
        </w:tabs>
        <w:spacing w:lineRule="auto" w:line="360"/>
        <w:jc w:val="both"/>
        <w:rPr/>
      </w:pPr>
      <w:r>
        <w:rPr/>
        <w:t>муниципальное бюджетное учреждение культуры "Партизанский районный краеведческий музей", музейный фонд состоит из 3266 предметов.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426" w:leader="none"/>
        </w:tabs>
        <w:spacing w:lineRule="auto" w:line="360"/>
        <w:jc w:val="both"/>
        <w:rPr/>
      </w:pPr>
      <w:r>
        <w:rPr/>
        <w:t>муниципальное бюджетное учреждение спортивный комплекс «Партизанский»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Культурно-досуговая деятельность учреждений культуры отражает основной спектр культурных запросов людей на селе. В доме культуры функционируют: коллективы художественной самодеятельности, клубов по интересам. Работники учреждений культуры принимают участие в проектной деятельности как краевого, так и всероссийского уровн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портивный комплекс осуществляет работу по организации и проведению официальных физкультурных (физкультурно-оздоровительных) мероприятий как муниципального, так и межмуниципального уровн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Партизанского сельсовета                                                                                           В.Е. Френдак</w:t>
      </w:r>
    </w:p>
    <w:sectPr>
      <w:footerReference w:type="default" r:id="rId2"/>
      <w:type w:val="nextPage"/>
      <w:pgSz w:w="11906" w:h="16820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0" w:color="000000"/>
      </w:pBd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tailsdata">
    <w:name w:val="details_dat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6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6" w:space="0" w:color="000000"/>
      </w:pBdr>
      <w:ind w:firstLine="980"/>
      <w:outlineLvl w:val="0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left"/>
      <w:outlineLvl w:val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93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80"/>
      <w:outlineLvl w:val="0"/>
    </w:pPr>
    <w:rPr>
      <w:sz w:val="26"/>
    </w:rPr>
  </w:style>
  <w:style w:type="paragraph" w:styleId="31">
    <w:name w:val="Основной текст 3"/>
    <w:basedOn w:val="Normal"/>
    <w:qFormat/>
    <w:pPr>
      <w:jc w:val="left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J1">
    <w:name w:val="Стиль-J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  <w:jc w:val="left"/>
    </w:pPr>
    <w:rPr>
      <w:rFonts w:eastAsia="Calib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06:00Z</dcterms:created>
  <dc:creator>user</dc:creator>
  <dc:description/>
  <cp:keywords/>
  <dc:language>en-US</dc:language>
  <cp:lastModifiedBy>VysokihEA</cp:lastModifiedBy>
  <cp:lastPrinted>2022-12-15T20:05:00Z</cp:lastPrinted>
  <dcterms:modified xsi:type="dcterms:W3CDTF">2023-11-15T02:39:00Z</dcterms:modified>
  <cp:revision>49</cp:revision>
  <dc:subject/>
  <dc:title>ДОГОВОР № _____</dc:title>
</cp:coreProperties>
</file>