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27355" cy="532130"/>
            <wp:effectExtent l="0" t="0" r="0" b="0"/>
            <wp:docPr id="1" name="герб КК чб для д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К чб для д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>ПАРТИЗАНСКИЙ СЕЛЬСКИЙ СОВЕТ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ЕПУТАТОВ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артизанского района Красноярского края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 Е Ш Е Н И Е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.Партизанское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5058"/>
      </w:tblGrid>
      <w:tr>
        <w:trPr/>
        <w:tc>
          <w:tcPr>
            <w:tcW w:w="507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00.00.2023 г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-000-р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 СЕЛЬСКОМ БЮДЖЕТЕ НА 2024 ГОД </w:t>
      </w:r>
    </w:p>
    <w:p>
      <w:pPr>
        <w:pStyle w:val="Normal"/>
        <w:rPr/>
      </w:pPr>
      <w:r>
        <w:rPr>
          <w:b/>
          <w:sz w:val="24"/>
          <w:szCs w:val="24"/>
        </w:rPr>
        <w:t>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ункт 1. Основные характеристики сельского бюджета на 2024 год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и плановый период 2025-2026 годов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1. Утвердить основные характеристики сельского бюджета на 2024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1) прогнозируемый общий объем доходов сельского бюджета в сумме 19393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) общий объем расходов сельского бюджета в сумме 19393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) дефицит сельского бюджета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4) источники внутреннего финансирования дефицита сельского бюджета в сумме 0,0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. Утвердить основные характеристики сельского бюджета 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1) прогнозируемый общий объем доходов сельского бюджета на 2025 год в сумме 20033,8 тыс. рублей и на 2026 год в сумме 19987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) общий объем расходов сельского бюджета на 2025 год в сумме 20033,8 тыс. рублей, в том числе условно утвержденные расходы в сумме 500,8 тыс. рублей, и на 2026 год в сумме 19987,6 тыс. рублей, в том числе условно утвержденные расходы в сумме 999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) дефицит сельского бюджета на 2025 год в сумме 0,0 тыс. рублей и на 2026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источники внутреннего финансирования дефицита сельского бюджета на 2025 год в сумме 0,0 тыс. рублей и на 2026 год в сумме 0,0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b/>
          <w:sz w:val="24"/>
          <w:szCs w:val="24"/>
        </w:rPr>
        <w:t>Пункт 2. Доходы сельского бюджета на 2024 год и плановый период 2025-2026 год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твердить доходы сельского бюджета на 2024 год и плановый период 2025-2026 годов согласно приложению 2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 3. Распределение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 сельского бюджета по бюджетной классификации Российской Федерации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ема расходов сельского бюджета, установленного пунктом 1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ведомственную структуру расходов сельского бюджета на 2024 год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3) </w:t>
      </w:r>
      <w:r>
        <w:rPr>
          <w:sz w:val="24"/>
          <w:szCs w:val="24"/>
        </w:rPr>
        <w:t>распределение бюджетных ассигнований по целевым статьям (муниципальным программам Партизанского сельсовета и не программным направлениям деятельности), группам и подгруппам видов расходов, разделам, подразделам классификации расходов сельского бюджета на 2024 год и плановый период 2025-2026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ункт 4. Публичные нормативные обязательства Партизанского сельсовет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Утвердить общий объем средств сельского бюджета на исполнение публичных нормативных обязательств Партизанского сельсовета на 2024 год в сумме 60,0 тыс. рублей, на 2025 год в сумме 60,0 тыс. рублей и на 2026 год в сумме 60,0 тыс.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>Пункт 5. Изменение показателей сводной бюджетной роспис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>сельского бюджета в 2024 год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Установить, что глава Партизанского сельсовета вправе в ходе исполнения настоящего решения вносить изменения в сводную бюджетную роспись сельского бюджета на 2024 год и плановый период 2025-2026 годов 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1) в случаях образования, переименования, реорганизации, ликвидации органов местного самоуправления Партизанского сельсовета, перераспределения их полномоч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случаях переименования, реорганизации, ликвидации, создания сельск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на сумму средств межбюджетных трансфертов, передаваемых из районн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нормативных правовых актов Губернатора Красноярского края и Правительства Красноярского края и администрации Партизанского рай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5) в пределах общего объема средств, предусмотренных настоящим решением для финансирования мероприятий в рамках одной муниципальной программы Партизан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сельского бюджета, в пределах общего объема средств, предусмотренных главному распорядителю средств сельского бюдже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сельского бюдже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>Пункт 6. Индексация размеров денежного вознаграждения лиц, замещающих муниципальные должности Партизанского сельсовета, и должностных окладов муниципальных служащих Партиза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0" w:name="OLE_LINK16"/>
      <w:bookmarkStart w:id="1" w:name="OLE_LINK15"/>
      <w:r>
        <w:rPr>
          <w:rFonts w:cs="Times New Roman" w:ascii="Times New Roman" w:hAnsi="Times New Roman"/>
          <w:sz w:val="24"/>
          <w:szCs w:val="24"/>
        </w:rPr>
        <w:t>Размеры денежного вознаграждения лиц, замещающих муниципальные должности Партизанского сельсовета, размеры должностных окладов по должностям муниципальной службы Партизанского сельсовета</w:t>
      </w:r>
      <w:bookmarkStart w:id="2" w:name="OLE_LINK14"/>
      <w:bookmarkStart w:id="3" w:name="OLE_LINK13"/>
      <w:r>
        <w:rPr>
          <w:rFonts w:cs="Times New Roman" w:ascii="Times New Roman" w:hAnsi="Times New Roman"/>
          <w:sz w:val="24"/>
          <w:szCs w:val="24"/>
        </w:rPr>
        <w:t xml:space="preserve">, </w:t>
      </w:r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проиндексированные в 2020, 2022, 2023 годах, увеличиваются (индексируются) в 2024 году и плановом периоде 2025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2026 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>Пункт 7. Общая предельная штатная численность муниципальных служащих Партиза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 органов местного самоуправления (за исключением персонала по охране и обслуживанию административных зданий и водителей) по решению вопросов местного значения принятая к финансовому обеспечению в 2024 году и плановом периоде 2025-2026 годов составляет 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штатных единицы, в том числе предельная штатная численность работников органов местного самоуправления – 6 штатных единиц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>Пункт 8. Индексация заработной платы работников сельских муниципальных учреждений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Заработная плата работников сельских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</w:t>
      </w:r>
      <w:r>
        <w:rPr>
          <w:sz w:val="24"/>
          <w:szCs w:val="24"/>
        </w:rPr>
        <w:t>увеличивается (индексируется) в 2024 году и плановом периоде 2025–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>Пункт 9. Особенности исполнения сельского бюджета в 2024 году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не использованные по состоянию на 1 января 2024 года остатки межбюджетных трансфертов, в форме субвенций, субсидий и иных межбюджетных трансфертов, имеющих целевое назначение, подлежат возврату в районный бюджет в течение первых 10 рабочих дней 2024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 Остатки средств сельского бюджета на 1 января 2024 года в полном объеме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сельского бюджета в 2024 год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сельского бюджета, за счет утвержденных им бюджетных ассигнований на 2024 год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ункт 10. Межбюджетные трансферты сельскому бюджету из районного бюджета 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твердить в 2024 году и плановом периоде 2025-2026 в доходах сельского бюджета учитываются межбюджетные трансферты из районного бюджета на передачу полномочий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соответствии с заключенными соглашениями в сумме 1125,0 тыс. рублей ежегод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Пункт 11. Межбюджетные трансферты районному бюджету из сельского бюджета</w:t>
      </w:r>
    </w:p>
    <w:p>
      <w:pPr>
        <w:pStyle w:val="Normal"/>
        <w:tabs>
          <w:tab w:val="clear" w:pos="708"/>
          <w:tab w:val="left" w:pos="-2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сходах сельского бюджета учитываются иные межбюджетные трансферты, переданные муниципальному району в соответствии со статьёй 142.5 Бюджетного кодекса Российской Федерации согласно приложению 7 к настоящему решению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 12. Дорожный фонд Партизанского сельсовет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Партизанского сельсовета на 2024 год в сумме 8014,3 тыс. рублей, на 2025 год в сумме 7978,4 тыс. рублей, на 2026 год в сумме 7987,1 тыс.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ункт 13. Резервный фонд администрации Партизанского сельсовет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становить, что в расходной части сельского бюджета предусматривается резервный фонд администрации Партизанского сельсовета на 2024 год и плановый период 2025-2026 годов в сумме 1,5 тыс. рублей ежегод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ункт 14. Муниципальные внутренние заимствования Партизанского сельсовет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твердить программу муниципальных внутренних заимствований Партизанского сельсовета на 2024 год и на плановый период 2025-2026 годов согласно приложению 6 к настоящему решению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ункт 15. Муниципальный внутренний долг Партизанского сельсовет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Установить верхний предел муниципального внутреннего долга Партизанского сельсовета по долговым обязательствам Партизанского сельсов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 1 января 2025 года в сумме 0,0 тыс. рублей, в том числе по муниципальным гарантиям 0,0 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 1 января 2026 года в сумме 0,0 тыс. рублей, в том числе по муниципальным гарантиям 0,0 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 1 января 2027 года в сумме 0,0 тыс. рублей, в том числе по муниципальным гарантиям 0,0 тыс. рублей.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ункт 16. Вступление в силу настоящего решения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0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артизанског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. Пшеничный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Совета депутато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артизанского сельсове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Е. Френда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eastAsia="Calibri"/>
    </w:rPr>
  </w:style>
  <w:style w:type="character" w:styleId="Style16">
    <w:name w:val="Нижний колонтитул Знак"/>
    <w:qFormat/>
    <w:rPr>
      <w:rFonts w:eastAsia="Calibri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20:40:00Z</dcterms:created>
  <dc:creator>1</dc:creator>
  <dc:description/>
  <cp:keywords/>
  <dc:language>en-US</dc:language>
  <cp:lastModifiedBy>Штыр Евгения Владимировна</cp:lastModifiedBy>
  <cp:lastPrinted>2022-12-21T14:25:00Z</cp:lastPrinted>
  <dcterms:modified xsi:type="dcterms:W3CDTF">2023-11-06T08:50:00Z</dcterms:modified>
  <cp:revision>36</cp:revision>
  <dc:subject/>
  <dc:title/>
</cp:coreProperties>
</file>