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8890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both"/>
        <w:rPr/>
      </w:pPr>
      <w:r>
        <w:rPr/>
        <w:t xml:space="preserve">                               </w:t>
      </w:r>
    </w:p>
    <w:p>
      <w:pPr>
        <w:pStyle w:val="Heading2"/>
        <w:jc w:val="both"/>
        <w:rPr/>
      </w:pPr>
      <w:r>
        <w:rPr/>
        <w:t xml:space="preserve">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АРТИЗА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занского района  Красноярского края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. Партизанское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6.03.2025 </w:t>
      </w:r>
      <w:r>
        <w:rPr>
          <w:b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  <w:u w:val="single"/>
        </w:rPr>
        <w:t>№ 45-267-р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ртизанского сельского Сов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ов от 24.12.2024 г. № 42-256-р «О сельск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е на 2025 год и плановый период 2026-2027 годов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.24 Устава Партизанского сельсовета, Партизанский сельский Совет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в решение Партизанского сельского Совета депутатов от 24.12.2024 г. № 42-256-р «О сельском бюджете на 2025 год и плановый период 2026-2027 годов» следующие изменения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в пункте 1 в подпункте 1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части 1 цифры «94892,6» заменить цифрами «97592,5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части 2 цифры «95701,8» заменить цифрами «98560,6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части 3 цифры «809,2» заменить цифрами «968,1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части 4 цифры «809,2» заменить цифрами «968,1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2) приложения 1,2,3,4,5,  к решению изложить в новой редакции согласно    приложениям 1-5, к настоящему реш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) приложения 1,2,3,4,5,  к решению изложить в новой редакции согласно    приложениям 1-5, к настоящему решению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Контроль над выполнением данного решения возложить на В.П.Степанова председателя постоянной комиссии по бюджету, налогам и сборам, экономическому развитию и инвестиция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следующего, за днем его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Партизанского сельсовета «Вестник Партизанского сельсовета» и применяется к правоотношениям, возникшим с 1 января 2025 года.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Партизанского                                                   Д.В.Пшенич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артизанского сельсовета                                              В.Е. Френ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22:00Z</dcterms:created>
  <dc:creator>Партизанская</dc:creator>
  <dc:description/>
  <cp:keywords/>
  <dc:language>en-US</dc:language>
  <cp:lastModifiedBy>New</cp:lastModifiedBy>
  <cp:lastPrinted>2021-02-12T10:28:00Z</cp:lastPrinted>
  <dcterms:modified xsi:type="dcterms:W3CDTF">2025-04-04T06:22:00Z</dcterms:modified>
  <cp:revision>2</cp:revision>
  <dc:subject/>
  <dc:title>ПРОЕКТ</dc:title>
</cp:coreProperties>
</file>